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di Semifonte  </w:t>
            </w:r>
            <w:r>
              <w:rPr/>
              <w:t xml:space="preserve">_________________________________________________________  N° </w:t>
            </w:r>
            <w:r>
              <w:rPr>
                <w:b/>
                <w:color w:val="FF0000"/>
              </w:rPr>
              <w:t xml:space="preserve">25A / 27 / 27A  </w:t>
            </w:r>
            <w:r>
              <w:rPr/>
              <w:t>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42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80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1790065</wp:posOffset>
                      </wp:positionV>
                      <wp:extent cx="31375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5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271" t="15022" r="16307" b="271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05pt;height:138.55pt;mso-wrap-distance-left:9.05pt;mso-wrap-distance-right:9.05pt;mso-wrap-distance-top:0pt;mso-wrap-distance-bottom:0pt;margin-top:-140.95pt;mso-position-vertical-relative:text;margin-left:17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271" t="15022" r="16307" b="27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6210</wp:posOffset>
                      </wp:positionV>
                      <wp:extent cx="6403340" cy="4297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29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04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0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38.4pt;mso-wrap-distance-left:9.05pt;mso-wrap-distance-right:9.05pt;mso-wrap-distance-top:0pt;mso-wrap-distance-bottom:0pt;margin-top:12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04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0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. 580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07:00Z</dcterms:modified>
  <cp:revision>65</cp:revision>
  <dc:subject/>
  <dc:title>COMUNE DI  </dc:title>
</cp:coreProperties>
</file>